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ind w:left="-567" w:right="-5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32. Закона о локалној самоуправи („Службени гласник РС” бр. 129/2007, 83/2014-др. закон 101/16, 47/18), члана 34. и 45. Закона о финансирању локалне самоуправе ("Сл. гласник РС", бр. 62/2006, 47/2011, 93/2012, 99/2013 - усклађени дин. изн., 125/2014 - усклађени дин. изн., 95/2015 - усклађени дин. изн., 83/2016, 91/2016 - усклађени дин. изн., 104/2016 - др. закон и 96/2017 - усклађени дин. изн.), члана 64. и 209. Закона о социјалној заштити („Службени гласник РС“, бр. 24/2011), и члана 2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о наменским трансферима у социјалној заштити ("Службени гласник РС" бр. 18/16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4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тут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лист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“,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/2018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/2019</w:t>
      </w:r>
      <w:r>
        <w:rPr>
          <w:rFonts w:cs="Times New Roman" w:ascii="Times New Roman" w:hAnsi="Times New Roman"/>
          <w:sz w:val="24"/>
          <w:szCs w:val="24"/>
          <w:lang w:val="sr-RS"/>
        </w:rPr>
        <w:t>), Скупштина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едници одржаној дана  24.07.2019. године, донела је: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ДЛУКУ 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ЈЕКЦИЈАМА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АЛИЗАЦИ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БУЏЕТА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ДЕЛУ ПЛАНИРАНИХ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ХОДА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СХОДА ЗА УСЛУГЕ СОЦИЈАЛНЕ ЗАШТИТЕ ЗА 2019. ГОДИНУ 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ом одлуком утврђују се приоритетне услуге социјалне заштите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финанси</w:t>
      </w:r>
      <w:r>
        <w:rPr>
          <w:rFonts w:cs="Times New Roman" w:ascii="Times New Roman" w:hAnsi="Times New Roman"/>
          <w:sz w:val="24"/>
          <w:szCs w:val="24"/>
          <w:lang w:val="sr-CS"/>
        </w:rPr>
        <w:t>р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средстава наменског трансфера и изворних прихода јединице локалне самоуправ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 у 2019. години.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слуге социјалне заштите из става 1. овог члана остварује појединац и породица за 2019. годину, у висини, под условима и на начин утврђен Законом о социјалној заштити, Уредбом о наменским трансферима у социјалној заштити, Законом о јавним набавкама и Уговором о наменским трансферима за 2019. годину.</w:t>
      </w:r>
    </w:p>
    <w:p>
      <w:pPr>
        <w:pStyle w:val="Normal"/>
        <w:tabs>
          <w:tab w:val="clear" w:pos="720"/>
          <w:tab w:val="left" w:pos="3630" w:leader="none"/>
        </w:tabs>
        <w:ind w:left="-54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ind w:left="-5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ције планираних п</w:t>
      </w:r>
      <w:r>
        <w:rPr>
          <w:rFonts w:cs="Times New Roman" w:ascii="Times New Roman" w:hAnsi="Times New Roman"/>
          <w:sz w:val="24"/>
          <w:szCs w:val="24"/>
          <w:lang w:val="sr-RS"/>
        </w:rPr>
        <w:t>рихо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имања, расхо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зда</w:t>
      </w:r>
      <w:r>
        <w:rPr>
          <w:rFonts w:cs="Times New Roman" w:ascii="Times New Roman" w:hAnsi="Times New Roman"/>
          <w:sz w:val="24"/>
          <w:szCs w:val="24"/>
          <w:lang w:val="sr-CS"/>
        </w:rPr>
        <w:t>т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уџета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 </w:t>
      </w:r>
      <w:r>
        <w:rPr>
          <w:rFonts w:cs="Times New Roman" w:ascii="Times New Roman" w:hAnsi="Times New Roman"/>
          <w:sz w:val="24"/>
          <w:szCs w:val="24"/>
          <w:lang w:val="sr-RS"/>
        </w:rPr>
        <w:t>за 2019. годину у области пружања услуга социјалне заштите предвиђ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говором о наменским трансферима за 2019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, након потписивања наведеног Уговора и утврђивања тачног изно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менс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рансф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оцијалној заштити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учешће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з сопствених извора –приход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у висини од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најмањ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10% од одобрених наменских транф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оцијалној заштит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и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ставни део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е о буџе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 Параћин за 2019. 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разде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Управа за друштвене делатности општине Параћин, Функција 090 - Социјална заштита некласификована на другом месту, економска класификација  472 000- Накнаде за социјалну заштиту из буџета</w:t>
      </w:r>
      <w:r>
        <w:rPr>
          <w:rFonts w:cs="Times New Roman" w:ascii="Times New Roman" w:hAnsi="Times New Roman"/>
          <w:sz w:val="24"/>
          <w:szCs w:val="24"/>
          <w:lang w:val="sr-RS"/>
        </w:rPr>
        <w:t>) у укуп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јектова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носу од </w:t>
      </w:r>
      <w:r>
        <w:rPr>
          <w:rFonts w:cs="Times New Roman" w:ascii="Times New Roman" w:hAnsi="Times New Roman"/>
          <w:sz w:val="24"/>
          <w:szCs w:val="24"/>
          <w:lang w:val="ru-RU"/>
        </w:rPr>
        <w:t>7.774</w:t>
      </w:r>
      <w:r>
        <w:rPr>
          <w:rFonts w:cs="Times New Roman" w:ascii="Times New Roman" w:hAnsi="Times New Roman"/>
          <w:sz w:val="24"/>
          <w:szCs w:val="24"/>
          <w:lang w:val="sr-CS"/>
        </w:rPr>
        <w:t>.03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 (извор финансирања 01 </w:t>
      </w:r>
      <w:r>
        <w:rPr>
          <w:rFonts w:cs="Times New Roman" w:ascii="Times New Roman" w:hAnsi="Times New Roman"/>
          <w:sz w:val="24"/>
          <w:szCs w:val="24"/>
          <w:lang w:val="ru-RU"/>
        </w:rPr>
        <w:t>750</w:t>
      </w:r>
      <w:r>
        <w:rPr>
          <w:rFonts w:cs="Times New Roman" w:ascii="Times New Roman" w:hAnsi="Times New Roman"/>
          <w:sz w:val="24"/>
          <w:szCs w:val="24"/>
          <w:lang w:val="sr-RS"/>
        </w:rPr>
        <w:t>.000 извор, финансирања 07  7.024.031  програм 0602, програмска активност 0602-0001  распор</w:t>
      </w:r>
      <w:r>
        <w:rPr>
          <w:rFonts w:cs="Times New Roman" w:ascii="Times New Roman" w:hAnsi="Times New Roman"/>
          <w:sz w:val="24"/>
          <w:szCs w:val="24"/>
          <w:lang w:val="sr-CS"/>
        </w:rPr>
        <w:t>едиће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корис</w:t>
      </w:r>
      <w:r>
        <w:rPr>
          <w:rFonts w:cs="Times New Roman" w:ascii="Times New Roman" w:hAnsi="Times New Roman"/>
          <w:sz w:val="24"/>
          <w:szCs w:val="24"/>
          <w:lang w:val="sr-CS"/>
        </w:rPr>
        <w:t>т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начин исказан у следећој табели: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бела 1.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9"/>
        <w:gridCol w:w="239"/>
        <w:gridCol w:w="1371"/>
        <w:gridCol w:w="3729"/>
        <w:gridCol w:w="2409"/>
        <w:gridCol w:w="2268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слуге социјалне заштите које се финасирају из средстава наменског трансфера за 2019. год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19. год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у динари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–прих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у динарим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Дневни борав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              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Помоћ у кућ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  <w:t xml:space="preserve">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   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.000,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вратиш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тановање уз подрш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Персонална асистен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  <w:t xml:space="preserve">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6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>Лични пратилац дете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7.024.03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400.000,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 xml:space="preserve">7) Прихватилишт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8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Предах смешта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9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СОС телефон за жене са искуством насиљ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Укупн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 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,00 ди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7.02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03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7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.000,00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t>Табела 2.</w:t>
      </w:r>
    </w:p>
    <w:tbl>
      <w:tblPr>
        <w:tblW w:w="112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71"/>
        <w:gridCol w:w="276"/>
        <w:gridCol w:w="3510"/>
        <w:gridCol w:w="1047"/>
        <w:gridCol w:w="2409"/>
        <w:gridCol w:w="2459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Иновативне услуге у систему социјалне заштите које се финансирају из средстава наменског трансфера за 2019. год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19. годину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-приход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Укуп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t>Табела 3.</w:t>
      </w:r>
    </w:p>
    <w:tbl>
      <w:tblPr>
        <w:tblW w:w="112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71"/>
        <w:gridCol w:w="276"/>
        <w:gridCol w:w="3510"/>
        <w:gridCol w:w="1047"/>
        <w:gridCol w:w="2409"/>
        <w:gridCol w:w="2459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станове за домски смештај у трансформациј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19. годину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- приход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Укуп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иница локалне самоуправе стара се о реализацији и квалитету спровођења услуга социјалне заштите за 2019. годину у складу са начелима прописаним Законом о социјалној заштити. 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даном доношења и објавиће се у "Службеном лист</w:t>
      </w:r>
      <w:r>
        <w:rPr>
          <w:rFonts w:cs="Times New Roman" w:ascii="Times New Roman" w:hAnsi="Times New Roman"/>
          <w:sz w:val="24"/>
          <w:szCs w:val="24"/>
          <w:lang w:val="sr-CS"/>
        </w:rPr>
        <w:t>у општине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". 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ОПШТИН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РАЋИН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Р:400-869/2019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4.07.</w:t>
      </w:r>
      <w:r>
        <w:rPr>
          <w:rFonts w:cs="Times New Roman" w:ascii="Times New Roman" w:hAnsi="Times New Roman"/>
          <w:sz w:val="24"/>
          <w:szCs w:val="24"/>
          <w:lang w:val="sr-RS"/>
        </w:rPr>
        <w:t>2019. ГОДИНЕ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 СКУПШТИНЕ</w:t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</w:t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м Одлуком утврђују се приоритетне  услуге социјалне заштите општине Параћин које ће финансирати из средстава наменског трансфера и изворних прихода јединице локалне самоуправе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уге социјалне заштите остварује појединац и породица за 2019.годину, у висини и под условима и на начин утврђен Законом о социјалној заштити, Уредбом о наменским трансферима у социјалној заштити, Законом о јавним набавкама и Уговором о наменским трансферима за 2019.год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ом о наменским трансферима у социјалној заштити бр. 401-01-00423/101/2019-09 од 26.03.2019.год. утврђена је врста услуга социјалне заштите  из надлежности Општине које се финансирају наменским трансферима из буџета Републике Србије. Овим уговором предвиђено је да ће министарство за рад, запошљавање, борачка и социјална питања општини Параћин пренети укупан износ средстава за одобрене наменске трансфере на годишњем нивоу, за финансирање услуга социјалне заштите из надлежности општине у висини од 7.024.030,80 динара, у роковима предвиђеним законом којим се уређује буџетски систем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ина Параћин се на основу Уредбе о наменским трансферима у социјалној заштити обавезала да ће обезбедити средства за финансирање услуга социјалне заштите из надлежности општине у висини  од најмање 10% у односу на средства одобрена од стране надлежног министарства. Тај износ је 750.000,00 динара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дена средства биће  утрошена за пружање услуга социјалне заштите из надлежности општине и то: лични пратилац детета у највећем делу што је наведено у Одлуци о пројекцијама за реализацију буџета општине Параћин у делу планираних прихода и расхода за услуге социјалне заштите.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spacing w:before="0" w:after="1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WWChar1">
    <w:name w:val="WW-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47:00Z</dcterms:created>
  <dc:creator>Milica Marković</dc:creator>
  <dc:description/>
  <dc:language>en-US</dc:language>
  <cp:lastModifiedBy>amilosav</cp:lastModifiedBy>
  <cp:lastPrinted>2019-07-09T14:59:00Z</cp:lastPrinted>
  <dcterms:modified xsi:type="dcterms:W3CDTF">2019-07-25T10:24:00Z</dcterms:modified>
  <cp:revision>5</cp:revision>
  <dc:subject/>
  <dc:title>На основу члана 32</dc:title>
</cp:coreProperties>
</file>